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1707968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29509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210622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399022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073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8679388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1532227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113467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712244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339344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9510833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32293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99844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667458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2870578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2918491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2791410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498914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053638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632898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9260023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744067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979303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817717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3715356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028533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