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758526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59345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764327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47481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19955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351463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816819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958254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08661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740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84442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04506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815934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843986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306235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52647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35800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214583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206969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869474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10898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783085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100871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66168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227361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37052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