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152584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022671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4969051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1661746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489843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3104042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845237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3490056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9067181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882681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7377345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058609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2119831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510770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9222160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797245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7903506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566270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98166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6334397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8467166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5970825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2821439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11316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2975889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524051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