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6971936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224621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1648115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430767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826223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7941684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899736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6101884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1241536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02718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9430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2553214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535800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5679654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0455183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3279235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200308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751748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0370395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964001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68772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2031761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582117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057153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628196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6245649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