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72548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4009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60391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05477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29796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91700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92712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429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036896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480606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54598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8673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41230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39043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5314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19665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79582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476059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87706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82598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139897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51340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69344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92299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670443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1669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