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8802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092416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745285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42853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00909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25359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340233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77691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14411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45851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29787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64690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54291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22426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210074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70225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3570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92049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579545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189942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44982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61901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0022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928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43674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5947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