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883704046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618469892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29274110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487844072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062736224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202579922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278218663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639076963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256747257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687208818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983594740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104937603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472938236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13841956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58654563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264113908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394777117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679169862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487424396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609292954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779508656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847348980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454277097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258826289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773403624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222141837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789710164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399064416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600820623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683722720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436545277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876183554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46952542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311376822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801983120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810812503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364535008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737438699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94618402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627229361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962314363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85231273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350152344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05023788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875958085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005170103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424682909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2119015008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216390328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245956159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257867102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561767889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991234284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773717230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99267895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974794906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2005867465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