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787452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389706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299505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97749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44070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10851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6085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6559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355229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739809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782257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0585770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79540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00278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614136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518178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911311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80399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525295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531298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675077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351339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22246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59514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39839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27281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