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1391373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109813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2254983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297230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2366385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324173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601888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5469473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3200741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393599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066730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5626164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7546531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000008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8300507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158794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9714963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2655646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041823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5791317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405260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1183076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4746911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4294585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5269874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13913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