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1925883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9444307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5745904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7224025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7875007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7409418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3462503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6233242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7741273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921696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781810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7499492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374995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3701334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29667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297879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7059104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5970311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761554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299521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7309159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1338699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8397304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3462313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9654657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237079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