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22547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78450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64902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8652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7790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13207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40891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04923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10256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3339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52831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60828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9500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67135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91326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44205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7693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70151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4287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5508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00781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4278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72540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9869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49024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26401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9051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9092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17126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8023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70086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926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95768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58498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31213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92647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12483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84426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23195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91833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14604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74218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74697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42288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