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08815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66669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642283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296819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056798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00274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47756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25842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86948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33511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509445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54941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170006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78251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17067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97551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83206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53160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773322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08304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981723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294082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70074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270378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12171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4868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205480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362887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036482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051757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081870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66269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278635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365209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354186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600974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46492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20798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23552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135602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835248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26134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797409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42121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296886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288402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89240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266580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6076509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19430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8186696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8453032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5400206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381803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725718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6881999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