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47541642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8268309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10590134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4719920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03909801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93414051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98815824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5424546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3004264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335902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40488047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57310511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6407617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75646287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31855085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83645973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80333575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7896515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3890173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115283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7413473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13783456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4431542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1013905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0580945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97152010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00863504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3717940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44801907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8502093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90526597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4760575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2022756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78968408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44024910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7287218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55421723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71778327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26587997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7263145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84597598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7291323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3866312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32393462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61405449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86617752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57020264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5788129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422734711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63066973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873491253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688821381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723534442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9982338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99816690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685877425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