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801982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9595962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7623557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762220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570844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5439724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6682248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3028699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0169199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42891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39653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3006971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5408582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