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486914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3029200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5824891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902682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348689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16362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35028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9010819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531402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378262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0426966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45216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3200924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0247567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0440250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81202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12533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619487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066883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345271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221676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1585011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348439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54223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327538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277846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