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076416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039950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343993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888704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436133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389877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638401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498130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926439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33612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902449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899179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606810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714932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906284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84420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582918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259436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6515821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896285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958683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6985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61337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183245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49107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02807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