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4588158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2803265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6771849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3328644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5759154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265558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1255302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251348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1321151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5665617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1881114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1875198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4776591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2104000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9288375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1195908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2209508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7380645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1702735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4277711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752007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2807181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1340109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14422999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1462826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723732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