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400825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682045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1517972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2625445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472184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9596518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8066924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1432799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4924311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196736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376718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7413313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8976953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231887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3555840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220325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5447754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863029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0805420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271741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2163398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7364726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547978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1063217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4126335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348467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