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77197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18140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61571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527889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95179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89921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6686381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13980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22715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1134083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20550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144933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03356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2620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145535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163483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42849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11711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19335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42135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94050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679615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15757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4542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71714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07562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