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61917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228676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4507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539356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570450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22687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322081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8613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2989665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549157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87888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120290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872409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216631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804926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875364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471492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50170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5427909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949037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66396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7877391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793887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17057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70818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48899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