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3090706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548569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2415266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469319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381863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5508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86854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5863118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2192292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9810514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104646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627515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11872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3723471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2600037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4414775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055149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9397270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7107294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858380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106284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53891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128244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9480847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110689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745642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