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94207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658463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000824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95693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94239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6445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7009088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917230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5636933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617433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52393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02520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517268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516016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233216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73822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891426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40445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990761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676637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84294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94340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10859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919191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072102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81473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