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1083557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3712536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1401892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74742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766250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7678238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500870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956668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631088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154136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2755995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564006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147082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998837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7100795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6323885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708450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392585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898044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337073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207167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451490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843228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23696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797875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381981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1921428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293896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969813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636386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8663991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173354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3388971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480688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322875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486107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434213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733378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4832055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150725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607592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763535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6182043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100816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1424233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7204255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3450734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6277777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1228216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3431030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843936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240743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373873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187300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42540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1492785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166342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