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7679569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0993391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5491760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030967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4921957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6954937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8697234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931808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1956890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3291559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5257099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1635776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635370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5485020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3222259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1193299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1208485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0216488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6530288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130022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1166426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8611483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3565076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5971052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4527397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2589750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