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1377257736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12391803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73528224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1285684401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974180186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1885410219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1472549069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857765008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1335558719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1196998873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1572546686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1211172526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483321559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1923922899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80287138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1205197566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271485242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1949947508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2032175888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2131522949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74451851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568472553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1446028442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1108220582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2013630753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119441458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