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9667780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4801816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8699550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5698143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5397744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2428447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6889393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8702008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7568428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994896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481754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6118921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879653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1001910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362033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4485488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9771799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5941281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936753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206817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0989936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8484245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2464457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4319447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0014627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842395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