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69098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3149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44539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84938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64311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80499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31633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2892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78049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75802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47451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55653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09342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71573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262483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60584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1155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58338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4602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18774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73110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28089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15023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11737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61281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31931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93531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56803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88211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72776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49492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87693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39048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94710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93641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99491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6711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69382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37064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12766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31220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60584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68681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42138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