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89368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209443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47375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46977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81971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86240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31194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58223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57826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697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95188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82282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32946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9446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26847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13270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2519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29340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74260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37980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33201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46765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55526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98557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12503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55221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53519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76583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11476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3458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94199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48182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936465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86759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06037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02395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39529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20031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06951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36930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22483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343489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90767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89923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62823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810754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694270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5673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18484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7924661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253900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76883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90704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061194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634104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3558240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