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8608138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6307812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7735802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3001991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882337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643558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9647694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8927167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8630495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145657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1588967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9354592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0030325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1420653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2023222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4309040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4204739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46835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5544786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3834153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6082629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4927461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0688996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1539993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3503311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1503603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7052869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9597378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1652340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8565597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0699987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37664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2364635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2202702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1725513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1089722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2749355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8512747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6036232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8702950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1597155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263746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8465012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9513783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9660047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46335999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49355690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2151664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998156567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03495539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515726514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233563868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23048621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05107020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08353564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985851962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