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38059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18696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614622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60449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87133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767512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47174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79010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14302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656063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88834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70670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851999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