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614633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49281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25881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72275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91735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708975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037964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579838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23426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387566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80764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52826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920338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05005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604711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661227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73796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051065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44068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480903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2766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171210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808133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98009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52659448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9072965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