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190540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2278336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227593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7905791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2922622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0942443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3813634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9839158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2349696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3948949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1829821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6280243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0477763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661749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0371462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5977070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0763191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3337402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5435600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5371087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8415116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2642567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4766636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6419107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230754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774170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