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75504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6001212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29465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714065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111615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7381766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42688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2148580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759536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646799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39343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9030821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404645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592294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520394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364919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833218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64693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3134617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839781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75699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7814166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9624679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95457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667068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2588619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