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8771950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4483723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08800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131177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146164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92176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7031225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4448718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2985362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572369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8006459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160025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53217263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177596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60255883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4932004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8001402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6427365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8382353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5226437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5969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978161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258040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16172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9734162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2413711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