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191035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74461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01081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530462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711127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82200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324851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472075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436993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029022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33570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067532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904081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580350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7278718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447056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93303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755203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71701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178138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4386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09560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89333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87281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0896017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3134134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