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8228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11953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95243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39836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03123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77880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9591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615135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65514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88602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22581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25376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12955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018218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23715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27835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748102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41732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17939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95922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43847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38517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09715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8337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27216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44339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