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0867439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7364684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2771915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6930925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0040595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03119972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4541851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8467726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27975138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7884104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719454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52965684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1536947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1635957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3323875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519632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208708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241470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203112210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156387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1730888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86883229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1215762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6518814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6776371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50920940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