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462650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613872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05206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112115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23207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91603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559866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05232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668279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937316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860753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96256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582153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8950846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282454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331753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858670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2103452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773996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414436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57270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78182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97432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66285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602368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0640467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