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43329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63866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324692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91407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582336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6995036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980995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242231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565284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52315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4922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191944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911243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106097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600426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301740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19260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886062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30246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59622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40286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798606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360193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56159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8315790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2313520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