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52851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33392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039672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73383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560150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98368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0808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23538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413352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30039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21092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02111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39667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973548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6194593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304944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38212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80049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68751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73170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91873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26711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78447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172068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56859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5335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