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091453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223591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07156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91512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969391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80438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146338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40497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55085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819388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174389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38722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202408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893481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9321149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985543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801595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428371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492601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903789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050296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0387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39488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14625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766041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7714828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