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72584426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7231815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4731317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4331202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2684284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28332206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90386717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22359315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1423740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6324582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0067415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722165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62743601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5960834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03434158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35720304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4797345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54432573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2641351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44634160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3379944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4751417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2107742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4270509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368502639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226877010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