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67501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72095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7296757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89770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436754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4517467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599759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08008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407193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548004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005880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374988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09866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905269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799237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3157446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8936790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07106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39343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432804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561596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11441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65240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148384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859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996728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