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4969158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9050080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8897959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55440367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28209160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55074876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9612466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83956545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29995055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2534567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9040141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41183374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1139112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0849326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4903712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9846967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542533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74004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64943799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8926437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8174363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38796371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44907757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9101813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7789436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25763253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