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306961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6899551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9318909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244617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7757230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163774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4204790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790121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43571359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0892422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3395738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387358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53556151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71830627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1466292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98301554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19939591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5911048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86920384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53653624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3157275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3169229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175537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6651892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1694425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68985293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