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063612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722850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154202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8242586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8058926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09180973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30026329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1775495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408604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082276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846358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67629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84904821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5418047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65696432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110724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11118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90658982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81229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49338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421292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9627491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561855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4594643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33580492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98550650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