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562878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7090831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9575629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903314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705309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7277385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0711639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0151921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2319929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811508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4962177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6980784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287321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6525442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0663759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0898628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5810674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5600462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4667106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8888853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4930333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5239202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2300110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694540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3142261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3142792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