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73039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4500162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747980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7160665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099286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38593421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47726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14432006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3951301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286141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47104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90339599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3835588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99153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0157798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264198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982360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37892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3450911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079163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718249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8713970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6542525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27690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9544850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307539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