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54956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384744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54843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80932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816713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98490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775727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9802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335135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98601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592981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77227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790305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034539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671581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211923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8829870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881697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96589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110735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25282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05678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417925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58980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674660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3941604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