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3847058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7823185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2466022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5719965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933606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5663788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4397991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8609559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7457550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35905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3036698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5530323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8512851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5805530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5596927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695216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401015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2107166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6059568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5441822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284851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7687014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8951606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9081021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4296900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4273653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